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color w:val="FFFFFF"/>
        </w:rPr>
        <w:tab/>
        <w:tab/>
        <w:tab/>
        <w:tab/>
        <w:tab/>
        <w:tab/>
        <w:t xml:space="preserve">                          </w:t>
        <w:tab/>
        <w:t xml:space="preserve">          Проект</w:t>
      </w:r>
      <w:r>
        <w:rPr/>
        <w:tab/>
        <w:tab/>
        <w:tab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Heading8"/>
              <w:spacing w:before="0" w:after="60"/>
              <w:jc w:val="center"/>
              <w:rPr/>
            </w:pPr>
            <w:r>
              <w:rPr>
                <w:b/>
                <w:i w:val="false"/>
                <w:sz w:val="26"/>
              </w:rPr>
              <w:t xml:space="preserve">Администрация муниципального образования 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41070" cy="850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6"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 xml:space="preserve">ПОСТАНОВЛЕНИЕ                                                                                 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т 05 декабря 2013 года                                                                                      </w:t>
            </w:r>
            <w:r>
              <w:rPr>
                <w:b/>
                <w:bCs/>
                <w:lang w:val="en-US"/>
              </w:rPr>
              <w:t xml:space="preserve">      </w:t>
            </w:r>
            <w:r>
              <w:rPr>
                <w:b/>
                <w:bCs/>
              </w:rPr>
              <w:t>№ 16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ловиях приватизации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вета депутатов муниципального образования «Можгинский район» от 22 декабря 2010 года № 30.2 «Об утверждении Прогнозного плана (программы) приватизации муниципального имущества Можгинского района на 2011-2013 годы», принимая во внимание протокол заседания комиссии по рассмотрению заявок на участие в открытом аукционе по приватизации муниципального имущества от 28 октября 2013 года,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9" w:firstLine="708"/>
        <w:jc w:val="both"/>
        <w:rPr/>
      </w:pPr>
      <w:r>
        <w:rPr/>
        <w:t>1. Провести приватизацию муниципального имущества – детский сад, назначение: нежилое здание, 2-этажный, общая площадь 955,3 кв. м, инв. № 2678, лит. А, адрес (местоположение) объекта: Удмуртская Республика, Можгинский район, с. Можга, ул. Вишурская, д. 5, продажа посредством публичного предложения, с одновременной приватизацией земельного участка, на котором оно расположено, категория земель: земли населенных пунктов, разрешенное использование: размещение ясли-сада, общая площадь 6100 кв. м, адрес (местонахождение) объекта: Удмуртская Республика, Можгинский район, с. Можга, ул. Вишурская, д. 5, кадастровый номер 18:17:059002:48.</w:t>
      </w:r>
    </w:p>
    <w:p>
      <w:pPr>
        <w:pStyle w:val="Normal"/>
        <w:shd w:fill="FFFFFF" w:val="clear"/>
        <w:ind w:firstLine="709"/>
        <w:jc w:val="both"/>
        <w:rPr/>
      </w:pPr>
      <w:r>
        <w:rPr/>
        <w:t>2. Установить: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- цену первоначального предложения в размере начальной цены, указанной в информационном сообщении о продаже имущества на аукционе;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- величину снижения цены первоначального предложения («шаг понижения») в размере 10 % от начальной цены имущества в каждый период снижения;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- период, по истечении которого последовательно снижается цена предложения – 5 календарных дней;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- минимальную цену, по которой может быть продано имущество (цену отсечения) в размере 50 % от начальной цены имущества, 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- величину повышения цены («шаг аукциона») в размере 50 % от «шага понижения»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- обременение имущества ограничением по обязанности использовать приобретенное имущество по его назначению в течение шести месяцев с момента заключения договора купли-продажи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 xml:space="preserve">3. Утвердить прилагаемые форму заявки на приобретение имущества посредством публичного предложения и проект договора купли-продажи имущества.   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4. Организацию приема заявок на приобретение имущества посредством публичного предложения возложить на отдел экономики и управления собственностью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>5. Для проведения аукциона создать комиссию в следующем составе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Герасимов Л.Е., начальник Управления экономики и имущественных отношений, председатель комиссии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Николаева Е.Л., специалист 1 категории отдела экономики и управления собственностью, секретарь комиссии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члены комиссии –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Набиева Н.Н., начальник отдела экономики и управления собственностью,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Плотникова Л.И., начальник отдела по земельным ресурсам и землеустройству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Щеклеина Н.В., начальник сектора правового обеспече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Глава Администрации района                                                                     В.В. Головаш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вносит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отдела экономики и управления собственностью</w:t>
        <w:tab/>
        <w:tab/>
        <w:t xml:space="preserve">                     </w:t>
        <w:tab/>
        <w:t>Н.Н. Наби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чальник Управления экономик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 имущественных отношений       </w:t>
        <w:tab/>
        <w:t xml:space="preserve">                   </w:t>
        <w:tab/>
        <w:tab/>
        <w:tab/>
        <w:tab/>
        <w:tab/>
        <w:t>Л.Е. Герасимов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sz w:val="20"/>
        </w:rPr>
        <w:t>Начальник сектора правового обеспечения</w:t>
        <w:tab/>
        <w:tab/>
        <w:tab/>
        <w:tab/>
        <w:tab/>
        <w:t xml:space="preserve">    </w:t>
        <w:tab/>
        <w:t>Н.В. Щеклеина</w:t>
      </w:r>
    </w:p>
    <w:p>
      <w:pPr>
        <w:pStyle w:val="Heading1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Направить: отдел экономики – 1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36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2805" cy="765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427790, Удмуртская Республика, г.Можга, ул.Можгинская, 59, тел. (факс) 3-17-04</w:t>
      </w:r>
    </w:p>
    <w:p>
      <w:pPr>
        <w:pStyle w:val="Normal"/>
        <w:jc w:val="center"/>
        <w:rPr>
          <w:sz w:val="26"/>
          <w:szCs w:val="26"/>
        </w:rPr>
      </w:pPr>
      <w:hyperlink r:id="rId4">
        <w:r>
          <w:rPr>
            <w:rStyle w:val="InternetLink"/>
            <w:b/>
            <w:bCs/>
            <w:lang w:val="en-US"/>
          </w:rPr>
          <w:t>mozhraion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ud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et</w:t>
        </w:r>
      </w:hyperlink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От «___» ____________ 2013 года № 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на  №______ от ___________20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Главе муниципального образования «Можгин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  <w:t>А.Н. Вершин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Уважаемый Аркадий Николаевич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>В соответствии со статьей 30 Устава муниципального образования «Можгинский район» и Положением о порядке представления заключений Главой муниципального образования «Можгинский район» на проекты правовых актов, вносимых главой Администрации района на рассмотрение районного Совета депутатов, и проекты постановлений (распоряжений) главы Администрации района, утвержденным решением Можгинского районного Совета депутатов Удмуртской Республики от 27 июня 2007 года   № 6.6, прошу дать заключение на проект постановления Администрации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>- «Об условиях приватизации муниципального имущества»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Глава Администрации района                                                                    В.В. Головашов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ozhraion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9:00Z</dcterms:created>
  <dc:creator>Павел Николаевич</dc:creator>
  <dc:description/>
  <cp:keywords/>
  <dc:language>en-US</dc:language>
  <cp:lastModifiedBy>User</cp:lastModifiedBy>
  <cp:lastPrinted>2013-12-09T14:23:00Z</cp:lastPrinted>
  <dcterms:modified xsi:type="dcterms:W3CDTF">2013-12-09T10:24:00Z</dcterms:modified>
  <cp:revision>23</cp:revision>
  <dc:subject/>
  <dc:title/>
</cp:coreProperties>
</file>